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08389186"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630095"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